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u w:val="single"/>
          <w:lang w:val="en-GB"/>
        </w:rPr>
      </w:pPr>
      <w:r>
        <w:rPr>
          <w:rFonts w:cs="Verdana" w:ascii="Verdana" w:hAnsi="Verdana"/>
          <w:sz w:val="28"/>
          <w:szCs w:val="28"/>
          <w:u w:val="single"/>
          <w:lang w:val="en-GB"/>
        </w:rPr>
        <w:t>Recycling Games sesh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1. Blankety blank-5 trivia questions.(mini whiteboards)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many players are there in a basketball team?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hich painter did the group Mecano write a song about? 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ho said, "I think, therefore I am"? 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hat's the capital of Honduras? 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hat did the 7 dwarves do for a job? 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GB"/>
        </w:rPr>
        <w:t xml:space="preserve">3.Round robin 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2. dice game-5 trivia questions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ow many oscars did Alfred Hitchcock win?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ow many children has Queen Elizabeth the Second got?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ow many fingers did Ann Boleyn have? 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ow many dots are there on two dice? 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many months have 31 days?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4. lip reading-answer, partner writes question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5. ladders-trivia questions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. o and x</w:t>
      </w:r>
      <w:r>
        <w:rPr>
          <w:rFonts w:cs="Verdana" w:ascii="Verdana" w:hAnsi="Verdana"/>
        </w:rPr>
        <w:t>( 42, 11, 6, dali, 7, miners, juana la loca, polish, genoa, honduras, barajas, 100, 4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7. true or false-hands up, hands down-statements about trivia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nne Boleyn has 11 finger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ecano wrote a song about Picasso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capital of Ethiopia is addis abab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seven dwarfs were dentist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largest ocean is the pacific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8. basketball-5 trivia question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ho invented television? 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hat's the capital of Ethiopia? </w:t>
      </w:r>
    </w:p>
    <w:p>
      <w:pPr>
        <w:pStyle w:val="HTMLconformatoprevio"/>
        <w:rPr>
          <w:rFonts w:ascii="Verdana" w:hAnsi="Verdana" w:cs="Verdana"/>
          <w:lang w:val="en-GB"/>
        </w:rPr>
      </w:pPr>
      <w:r>
        <w:rPr>
          <w:lang w:val="en-GB"/>
        </w:rPr>
        <w:t xml:space="preserve">How much does water weighs 1kg?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at did Descartes say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at does the female praying mantis do after she's made love?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ards- describe it, strangers on a train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9. Chinese whispers (gerunds or infinitives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10. scrunch up papers-who is who?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GB"/>
        </w:rPr>
        <w:t>11. Tell as many people your sentence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Write as many as you can remember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12. last one standing (gerunds and infinitives)use their sentences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Stirrers-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 xml:space="preserve">mallets mallet-animals in French, food in French,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outburst-capitals in Europe-a and b, shout at each other and partner ticks off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 xml:space="preserve">. 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sz w:val="28"/>
          <w:szCs w:val="28"/>
          <w:lang w:val="en-GB"/>
        </w:rPr>
        <w:t>I hate…….getting up before 8.45 am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I love………….drinking my first cup of tea in the morning on the terrace.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I remember…………travelling by plane for the first time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GB"/>
        </w:rPr>
        <w:t xml:space="preserve">I try to………….be jolly at all times. 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I need to………….stop worrying about my next move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HTMLconformatoprevio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680"/>
      </w:tblGrid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olis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o invented television?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John Logie Bai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at's the hardest rock?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amon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at does the roman numeral C represent?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at does the female praying mantis do after she's made love?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ats the ma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w many dots are there on two dice?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w many players are there in a basketball team?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w many children has Queen Elizabeth the Second got?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w many months have 31 days?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at's the name of the main airport in Madrid?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araj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Where was Christopher Columbus born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eno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GB"/>
              </w:rPr>
              <w:t xml:space="preserve">How much does a litre of water weigh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k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How many fingers did Ann Boleyn have? </w:t>
            </w:r>
          </w:p>
          <w:p>
            <w:pPr>
              <w:pStyle w:val="HTMLconformatoprevio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Who was Felipe el Hermoso's wife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Juana la Lo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What's the capital of Honduras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egucigarp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hat's the capital of Ethiopia? 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ddis Abab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What did the 7 dwarves do for a job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ine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How many oscars did Alfred Hitchcock win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Which painter did the group Mecano write a song about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al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ho said, "I think, therefore I am"? 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art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What nationality was Chopin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hate…</w:t>
            </w:r>
          </w:p>
        </w:tc>
      </w:tr>
      <w:tr>
        <w:trPr>
          <w:trHeight w:val="7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ove….</w:t>
            </w:r>
          </w:p>
        </w:tc>
      </w:tr>
      <w:tr>
        <w:trPr>
          <w:trHeight w:val="7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need to…..</w:t>
            </w:r>
          </w:p>
        </w:tc>
      </w:tr>
      <w:tr>
        <w:trPr>
          <w:trHeight w:val="7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try to……</w:t>
            </w:r>
          </w:p>
        </w:tc>
      </w:tr>
      <w:tr>
        <w:trPr>
          <w:trHeight w:val="7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remember…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145"/>
        <w:gridCol w:w="2141"/>
        <w:gridCol w:w="2674"/>
      </w:tblGrid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bookmarkStart w:id="6" w:name="_Hlk294002460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rFonts w:cs="Verdana" w:ascii="Verdana" w:hAnsi="Verdana"/>
                <w:sz w:val="28"/>
                <w:szCs w:val="28"/>
                <w:lang w:val="en-GB"/>
              </w:rPr>
              <w:t>Chopi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Juana la Loc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Baraja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Genoa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Tegucigarpa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Addis Abab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Miner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Diamond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John Logie Bair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Praying Manti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4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Descartes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Dal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Alfred Hitchcoc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Roman numeral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Ann Boley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43:00Z</dcterms:created>
  <dc:creator>HBeardsworth</dc:creator>
  <dc:description/>
  <cp:keywords/>
  <dc:language>en-US</dc:language>
  <cp:lastModifiedBy>HBeardsworth</cp:lastModifiedBy>
  <cp:lastPrinted>2011-05-23T16:08:00Z</cp:lastPrinted>
  <dcterms:modified xsi:type="dcterms:W3CDTF">2011-05-26T17:06:00Z</dcterms:modified>
  <cp:revision>20</cp:revision>
  <dc:subject/>
  <dc:title>Recycling Games sesh</dc:title>
</cp:coreProperties>
</file>